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3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Expandor purja  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 xml:space="preserve">Furnizor/denumire produs: Expandor purja </w:t>
            </w:r>
          </w:p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eastAsia="Bookman Old Style;Georgia" w:cs="Bookman Old Style;Georgia" w:ascii="Bookman Old Style;Georgia" w:hAnsi="Bookman Old Style;Georgia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 xml:space="preserve">Tip:Recipient atmosferic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 metalic executie prin roluire din table otel carb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vertical, echipat cu stut aerisire Dn 4”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10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8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maxima - P= 0,5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1.3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fluid-max 11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izolat termic 3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1.3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temperatura fluid evacuat Tmax=50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discontinu off -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rmostat – 0-9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 pe evacua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Electroventil -min Dn 1” apa de racire(stropire)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;Georgia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Montaj reglare temperatura :panou propriu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privind exigentele de performanta (de asigurare a calitatii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3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Se va prezenta fisa tehnica, declaratie conformita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;Georgia" w:hAnsi="Bookman Old Style;Georgia" w:cs="Bookman Old Style;Georgia"/>
                <w:b/>
                <w:b/>
                <w:sz w:val="22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livrare si plat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4.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form contract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b/>
                <w:sz w:val="22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garantie si postgaranti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/>
                <w:b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Termenul de rezolvare a problemelor aparute in perioada de garantie: 5 zi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rantie minima:  2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5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Durata de viata minima: 10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;Georgia" w:ascii="Bookman Old Style;Georgia" w:hAnsi="Bookman Old Style;Georgia"/>
                <w:sz w:val="22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te conditii specific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;Georgia" w:hAnsi="Bookman Old Style;Georgia" w:cs="Bookman Old Style;Georgia"/>
                <w:sz w:val="22"/>
              </w:rPr>
            </w:pPr>
            <w:r>
              <w:rPr>
                <w:rFonts w:cs="Bookman Old Style;Georgia" w:ascii="Bookman Old Style;Georgia" w:hAnsi="Bookman Old Style;Georgia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/>
                <w:b w:val="false"/>
                <w:sz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;Georgia" w:hAnsi="Bookman Old Style;Georgia" w:cs="Bookman Old Style;Georgia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;Georgia" w:ascii="Bookman Old Style;Georgia" w:hAnsi="Bookman Old Style;Georgia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;Georgia" w:ascii="Bookman Old Style;Georgia" w:hAnsi="Bookman Old Style;Georgia"/>
          <w:sz w:val="22"/>
        </w:rPr>
        <w:tab/>
        <w:tab/>
        <w:tab/>
      </w:r>
      <w:r>
        <w:rPr>
          <w:rFonts w:cs="Bookman Old Style;Georgia" w:ascii="Bookman Old Style;Georgia" w:hAnsi="Bookman Old Style;Georgia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digitegal</cp:lastModifiedBy>
  <cp:lastPrinted>1980-01-04T03:16:00Z</cp:lastPrinted>
  <dcterms:modified xsi:type="dcterms:W3CDTF">2018-10-09T05:33:00Z</dcterms:modified>
  <cp:revision>17</cp:revision>
  <dc:subject/>
  <dc:title>Investitor: Societatea comerciala “TERMO” S</dc:title>
</cp:coreProperties>
</file>